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9494426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0801073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6355594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8935772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6422569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1966402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5884211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482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454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